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spacing w:val="-4"/>
          <w:sz w:val="24"/>
          <w:szCs w:val="24"/>
          <w:lang w:val="en-US"/>
        </w:rPr>
      </w:pPr>
      <w:r>
        <w:rPr>
          <w:b/>
          <w:bCs/>
          <w:spacing w:val="-4"/>
          <w:sz w:val="24"/>
          <w:szCs w:val="24"/>
        </w:rPr>
        <w:t>ВЪЗЛОЖИТЕЛ :   „ИНДУСТРИАЛЕН И ЛОГИСТИЧЕН ПАРК – БУРГАС“ АД</w:t>
      </w:r>
    </w:p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59"/>
        <w:rPr>
          <w:b/>
          <w:b/>
          <w:color w:val="000000"/>
          <w:spacing w:val="-7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бект: „Изграждане на газоразпределителна мрежа по улица от о.т.575-о.т.576, попадаща в обхвата на терени, собственост на „Индустриален и логистичен парк – Бургас“АД, находяща се в ПЗ „Север“ на гр.Бургас“</w:t>
      </w:r>
    </w:p>
    <w:p>
      <w:pPr>
        <w:pStyle w:val="Normal"/>
        <w:shd w:fill="FFFFFF" w:val="clear"/>
        <w:spacing w:lineRule="exact" w:line="274"/>
        <w:ind w:right="922" w:firstLine="72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922" w:firstLine="72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     </w:t>
      </w:r>
      <w:r>
        <w:rPr>
          <w:b/>
          <w:bCs/>
          <w:spacing w:val="-4"/>
          <w:sz w:val="24"/>
          <w:szCs w:val="24"/>
        </w:rPr>
        <w:t xml:space="preserve">ФАЗА:   </w:t>
      </w:r>
      <w:r>
        <w:rPr>
          <w:b/>
          <w:color w:val="000000"/>
          <w:spacing w:val="-7"/>
          <w:sz w:val="24"/>
          <w:szCs w:val="24"/>
        </w:rPr>
        <w:t>Технически</w:t>
      </w:r>
      <w:r>
        <w:rPr>
          <w:b/>
          <w:bCs/>
          <w:spacing w:val="-4"/>
          <w:sz w:val="24"/>
          <w:szCs w:val="24"/>
        </w:rPr>
        <w:t xml:space="preserve"> проект</w:t>
      </w:r>
    </w:p>
    <w:p>
      <w:pPr>
        <w:pStyle w:val="Normal"/>
        <w:shd w:fill="FFFFFF" w:val="clear"/>
        <w:spacing w:lineRule="exact" w:line="274"/>
        <w:ind w:left="720" w:right="922" w:hanging="0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spacing w:val="-4"/>
          <w:sz w:val="24"/>
          <w:szCs w:val="24"/>
        </w:rPr>
        <w:t xml:space="preserve">      </w:t>
      </w:r>
      <w:r>
        <w:rPr>
          <w:b/>
          <w:bCs/>
          <w:spacing w:val="-4"/>
          <w:sz w:val="24"/>
          <w:szCs w:val="24"/>
        </w:rPr>
        <w:t>ЧАСТ:   Машинно-технологична</w:t>
      </w:r>
    </w:p>
    <w:p>
      <w:pPr>
        <w:pStyle w:val="Normal"/>
        <w:shd w:fill="FFFFFF" w:val="clear"/>
        <w:spacing w:lineRule="exact" w:line="274"/>
        <w:ind w:right="922" w:hanging="0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922" w:hanging="0"/>
        <w:jc w:val="center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92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ЯСНИТЕЛНА ЗАПИСКА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. Обща част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ят проект е изработен съгласно изискваният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1620" w:hanging="360"/>
        <w:jc w:val="both"/>
        <w:rPr/>
      </w:pPr>
      <w:r>
        <w:rPr>
          <w:spacing w:val="7"/>
          <w:sz w:val="24"/>
          <w:szCs w:val="24"/>
        </w:rPr>
        <w:t>НАРЕДБА за устройството и безопасната експлоатация на преносните и разпределителните газопроводи и на съоръженията, инсталациите и уредите за природен газ (Обн., ДВ, бр.67 от 2004 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1620" w:hanging="360"/>
        <w:jc w:val="both"/>
        <w:rPr/>
      </w:pPr>
      <w:r>
        <w:rPr>
          <w:spacing w:val="7"/>
          <w:sz w:val="24"/>
          <w:szCs w:val="24"/>
        </w:rPr>
        <w:t>НАРЕДБА № 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7"/>
          <w:sz w:val="24"/>
          <w:szCs w:val="24"/>
        </w:rPr>
        <w:t xml:space="preserve">от 25.11.2004 г. </w:t>
      </w:r>
      <w:r>
        <w:rPr>
          <w:spacing w:val="7"/>
          <w:sz w:val="24"/>
          <w:szCs w:val="24"/>
        </w:rPr>
        <w:t xml:space="preserve"> за технически правила и нормативи за проектиране, изграждане и ползване на обектите и съоръженията за пренос, съхранение , разпределение и доставка на природен газ (Обн., ДВ, бр.107 от 2004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1620" w:hanging="360"/>
        <w:jc w:val="both"/>
        <w:rPr/>
      </w:pPr>
      <w:r>
        <w:rPr>
          <w:bCs/>
          <w:spacing w:val="7"/>
          <w:sz w:val="24"/>
          <w:szCs w:val="24"/>
        </w:rPr>
        <w:t>НАРЕДБА № 4 от 21 май 2001 г. за обхвата и съдържанието на инвестиционните проекти (Обн., ДВ, бр. 51 от 2001 г.)</w:t>
      </w:r>
      <w:r>
        <w:rPr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1620" w:hanging="360"/>
        <w:jc w:val="both"/>
        <w:rPr/>
      </w:pPr>
      <w:r>
        <w:rPr>
          <w:spacing w:val="7"/>
          <w:sz w:val="24"/>
          <w:szCs w:val="24"/>
        </w:rPr>
        <w:t>НАРЕДБА № Із-1971/от 29 октомври 2009 г. за строително-технически правила и норми за осигуряване на безопасност при пожар (Обн., ДВ, бр. 96 от 2009 г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1620" w:hanging="36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ЗАКОН за устройство на територията (ЗУТ) (Обн., ДВ, бр. 1 от 2001 г.)</w:t>
      </w:r>
    </w:p>
    <w:p>
      <w:pPr>
        <w:pStyle w:val="Normal"/>
        <w:shd w:fill="FFFFFF" w:val="clear"/>
        <w:ind w:left="714" w:hanging="0"/>
        <w:rPr>
          <w:b/>
          <w:b/>
          <w:bCs/>
          <w:color w:val="000000"/>
          <w:spacing w:val="5"/>
          <w:sz w:val="23"/>
          <w:szCs w:val="23"/>
          <w:u w:val="single"/>
        </w:rPr>
      </w:pPr>
      <w:r>
        <w:rPr>
          <w:b/>
          <w:bCs/>
          <w:color w:val="000000"/>
          <w:spacing w:val="5"/>
          <w:sz w:val="23"/>
          <w:szCs w:val="23"/>
          <w:u w:val="single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работването на работния проект са използвани изходни материали и собствени проучвания, както следва: </w:t>
      </w:r>
    </w:p>
    <w:p>
      <w:pPr>
        <w:pStyle w:val="Normal"/>
        <w:shd w:fill="FFFFFF" w:val="clear"/>
        <w:spacing w:before="120" w:after="0"/>
        <w:ind w:firstLine="714"/>
        <w:rPr>
          <w:b/>
          <w:b/>
          <w:bCs/>
          <w:color w:val="000000"/>
          <w:spacing w:val="5"/>
          <w:sz w:val="23"/>
          <w:szCs w:val="23"/>
          <w:u w:val="single"/>
        </w:rPr>
      </w:pPr>
      <w:r>
        <w:rPr>
          <w:b/>
          <w:color w:val="000000"/>
          <w:spacing w:val="4"/>
          <w:sz w:val="24"/>
          <w:szCs w:val="24"/>
        </w:rPr>
        <w:t xml:space="preserve">За кадастрална основа: </w:t>
      </w:r>
      <w:r>
        <w:rPr>
          <w:sz w:val="24"/>
          <w:szCs w:val="24"/>
        </w:rPr>
        <w:t>Кадастрални и регулационни планове,  предоставени от общинската администрация на гр. Бургас</w:t>
      </w:r>
    </w:p>
    <w:p>
      <w:pPr>
        <w:pStyle w:val="Normal"/>
        <w:shd w:fill="FFFFFF" w:val="clear"/>
        <w:ind w:firstLine="714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За оразмеряване на газопроводните отклонения: </w:t>
      </w:r>
      <w:r>
        <w:rPr>
          <w:sz w:val="24"/>
          <w:szCs w:val="24"/>
        </w:rPr>
        <w:t xml:space="preserve">Данни за необходимите мощности за  проектираните промишлени отклонения за </w:t>
      </w:r>
      <w:r>
        <w:rPr>
          <w:b/>
          <w:bCs/>
          <w:spacing w:val="-4"/>
          <w:sz w:val="24"/>
          <w:szCs w:val="24"/>
        </w:rPr>
        <w:t>Газоснабдяване на Индустриално логистичен парк – гр.Бургас по част от улиц</w:t>
      </w:r>
      <w:r>
        <w:rPr>
          <w:b/>
          <w:bCs/>
          <w:spacing w:val="-4"/>
          <w:sz w:val="24"/>
          <w:szCs w:val="24"/>
          <w:lang w:val="en-US"/>
        </w:rPr>
        <w:t>a</w:t>
      </w:r>
      <w:r>
        <w:rPr>
          <w:b/>
          <w:bCs/>
          <w:spacing w:val="-4"/>
          <w:sz w:val="24"/>
          <w:szCs w:val="24"/>
        </w:rPr>
        <w:t xml:space="preserve"> от ОТ 575 до ОТ 576, по Плана на Промишлена зона север – гр.Бургас</w:t>
      </w:r>
      <w:r>
        <w:rPr>
          <w:sz w:val="24"/>
          <w:szCs w:val="24"/>
        </w:rPr>
        <w:t xml:space="preserve">, предоставени от възложителя  </w:t>
      </w:r>
      <w:r>
        <w:rPr>
          <w:bCs/>
          <w:spacing w:val="-4"/>
          <w:sz w:val="24"/>
          <w:szCs w:val="24"/>
        </w:rPr>
        <w:t>„ИНДУСТРИАЛЕН И ЛОГИСТИЧЕН ПАРК – БУРГАС“ АД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Отклоненията от газоразпределителната мрежа са проектирани с работно налягане </w:t>
      </w:r>
      <w:r>
        <w:rPr>
          <w:b/>
          <w:sz w:val="24"/>
          <w:szCs w:val="24"/>
        </w:rPr>
        <w:t>4</w:t>
      </w:r>
      <w:r>
        <w:rPr>
          <w:b/>
          <w:bCs/>
          <w:spacing w:val="3"/>
          <w:sz w:val="24"/>
          <w:szCs w:val="24"/>
        </w:rPr>
        <w:t xml:space="preserve"> bar</w:t>
      </w:r>
      <w:r>
        <w:rPr>
          <w:sz w:val="24"/>
          <w:szCs w:val="24"/>
        </w:rPr>
        <w:t xml:space="preserve"> от тръби полиетилен висока плътност (РЕ 100; 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 xml:space="preserve">) – Ø 90 и Ø 32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зопроводите са предвидени да бъдат положени подземно на дълбочина с покритие </w:t>
      </w:r>
      <w:r>
        <w:rPr>
          <w:sz w:val="24"/>
          <w:szCs w:val="24"/>
          <w:lang w:val="en-US"/>
        </w:rPr>
        <w:t>0.8</w:t>
      </w:r>
      <w:r>
        <w:rPr>
          <w:sz w:val="24"/>
          <w:szCs w:val="24"/>
        </w:rPr>
        <w:t xml:space="preserve"> м над горната образуваща на газопровод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pacing w:val="3"/>
          <w:sz w:val="24"/>
          <w:szCs w:val="24"/>
          <w:lang w:val="en-US"/>
        </w:rPr>
      </w:pPr>
      <w:r>
        <w:rPr>
          <w:b/>
          <w:bCs/>
          <w:spacing w:val="3"/>
          <w:sz w:val="24"/>
          <w:szCs w:val="24"/>
        </w:rPr>
        <w:t xml:space="preserve">2. Описание на трасетата на газопроводите и отклоненията за етап </w:t>
      </w:r>
      <w:r>
        <w:rPr>
          <w:b/>
          <w:bCs/>
          <w:spacing w:val="3"/>
          <w:sz w:val="24"/>
          <w:szCs w:val="24"/>
          <w:lang w:val="en-US"/>
        </w:rPr>
        <w:t xml:space="preserve">II-3a: </w:t>
      </w:r>
    </w:p>
    <w:p>
      <w:pPr>
        <w:pStyle w:val="Normal"/>
        <w:shd w:fill="FFFFFF" w:val="clear"/>
        <w:spacing w:lineRule="exact" w:line="274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работния проект за Улична газопроводна мрежа</w:t>
      </w:r>
      <w:r>
        <w:rPr>
          <w:bCs/>
          <w:spacing w:val="-4"/>
          <w:sz w:val="24"/>
          <w:szCs w:val="24"/>
        </w:rPr>
        <w:t xml:space="preserve"> на Индустриално логистичен парк – гр.Бургас </w:t>
      </w:r>
      <w:r>
        <w:rPr>
          <w:sz w:val="24"/>
          <w:szCs w:val="24"/>
        </w:rPr>
        <w:t>са проектирани следните газопроводи и отклонения за захранване на клиенти в Промишлена зона – гр.Бургас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та газопроводна тръба за този етап е проектирана с диаметър Ø 90, като се захранва от тръба със същия диаметър (обект на друг проект), от нея са предвидени отклонения с диаметри на тръбата Ø 32 между всеки две съседни УПИ, влизащи в обхвата на газификация – етап </w:t>
      </w:r>
      <w:r>
        <w:rPr>
          <w:sz w:val="24"/>
          <w:szCs w:val="24"/>
          <w:lang w:val="en-US"/>
        </w:rPr>
        <w:t>II-3a</w:t>
      </w:r>
      <w:r>
        <w:rPr>
          <w:sz w:val="24"/>
          <w:szCs w:val="24"/>
        </w:rPr>
        <w:t>. Предвидени са спирателни съоръжения (кранове) при отклоненията за захранване на УПИ, както и на ключови места по основ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трасе. Пресичанията и успоредното полагане на газопроводните тръби спрямо другите подземни комуникации са съобразени с изискванията по Наредба №8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ните сервитутни разстояния на разпределителните са според Наредба № 16 от 9 юни 2004 г. за сервитутите на енергийните обекти: за урбанизираната територия: симетрични ивици от двете страни на газопровода с широчина 0,40 м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видени са следните дължини на газопроводните тръби за етап </w:t>
      </w:r>
      <w:r>
        <w:rPr>
          <w:sz w:val="24"/>
          <w:szCs w:val="24"/>
          <w:lang w:val="en-US"/>
        </w:rPr>
        <w:t>II-3a:</w:t>
      </w:r>
    </w:p>
    <w:p>
      <w:pPr>
        <w:pStyle w:val="Normal"/>
        <w:widowControl/>
        <w:autoSpaceDE w:val="true"/>
        <w:ind w:right="595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 100; 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right="59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right="5514" w:hanging="11"/>
        <w:rPr>
          <w:sz w:val="24"/>
          <w:szCs w:val="24"/>
        </w:rPr>
      </w:pPr>
      <w:r>
        <w:rPr>
          <w:sz w:val="24"/>
          <w:szCs w:val="24"/>
        </w:rPr>
        <w:t xml:space="preserve">Ø   90 х 8,2 мм           -     </w:t>
      </w:r>
      <w:r>
        <w:rPr>
          <w:sz w:val="24"/>
          <w:szCs w:val="24"/>
          <w:lang w:val="en-US"/>
        </w:rPr>
        <w:t>487.05</w:t>
      </w:r>
      <w:r>
        <w:rPr>
          <w:sz w:val="24"/>
          <w:szCs w:val="24"/>
        </w:rPr>
        <w:t xml:space="preserve"> м</w:t>
      </w:r>
    </w:p>
    <w:p>
      <w:pPr>
        <w:pStyle w:val="Normal"/>
        <w:widowControl/>
        <w:autoSpaceDE w:val="true"/>
        <w:ind w:left="720" w:right="5514" w:hanging="11"/>
        <w:rPr>
          <w:sz w:val="24"/>
          <w:szCs w:val="24"/>
        </w:rPr>
      </w:pPr>
      <w:r>
        <w:rPr>
          <w:sz w:val="24"/>
          <w:szCs w:val="24"/>
        </w:rPr>
        <w:t xml:space="preserve">Ø   32 х 3 мм              -     </w:t>
      </w:r>
      <w:r>
        <w:rPr>
          <w:sz w:val="24"/>
          <w:szCs w:val="24"/>
          <w:lang w:val="en-US"/>
        </w:rPr>
        <w:t>296.12</w:t>
      </w:r>
      <w:r>
        <w:rPr>
          <w:sz w:val="24"/>
          <w:szCs w:val="24"/>
        </w:rPr>
        <w:t xml:space="preserve"> м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 Общо</w:t>
      </w:r>
      <w:r>
        <w:rPr>
          <w:sz w:val="24"/>
          <w:szCs w:val="24"/>
        </w:rPr>
        <w:t xml:space="preserve">            </w:t>
        <w:tab/>
        <w:t xml:space="preserve">-     </w:t>
      </w:r>
      <w:r>
        <w:rPr>
          <w:b/>
          <w:sz w:val="24"/>
          <w:szCs w:val="24"/>
          <w:lang w:val="en-US"/>
        </w:rPr>
        <w:t>783.17</w:t>
      </w:r>
      <w:r>
        <w:rPr>
          <w:b/>
          <w:sz w:val="24"/>
          <w:szCs w:val="24"/>
        </w:rPr>
        <w:t xml:space="preserve"> м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  <w:lang w:val="en-US"/>
        </w:rPr>
        <w:t>3</w:t>
      </w:r>
      <w:r>
        <w:rPr>
          <w:b/>
          <w:bCs/>
          <w:spacing w:val="3"/>
          <w:sz w:val="24"/>
          <w:szCs w:val="24"/>
        </w:rPr>
        <w:t xml:space="preserve">. Графична част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работена е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бр. </w:t>
      </w:r>
      <w:r>
        <w:rPr>
          <w:b/>
          <w:sz w:val="24"/>
          <w:szCs w:val="24"/>
        </w:rPr>
        <w:t>Ситуация</w:t>
      </w:r>
      <w:r>
        <w:rPr>
          <w:sz w:val="24"/>
          <w:szCs w:val="24"/>
        </w:rPr>
        <w:t xml:space="preserve"> в мащаб 1: 1000 уличната газопроводна мрежа за ета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а, съдържаща всички отклонения и трасета за този етап. Изготвен а е 1р. Схема на монтажен план в мащаб 1: 1000 и типови профили, отразяващи пресичането на газопровода с други проводи и полагането на газопроводните тръби, както и съоръженията по тях.</w:t>
      </w:r>
    </w:p>
    <w:p>
      <w:pPr>
        <w:pStyle w:val="Normal"/>
        <w:widowControl/>
        <w:autoSpaceDE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4"/>
          <w:szCs w:val="24"/>
        </w:rPr>
        <w:t>В ситуациите са отразе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360" w:hanging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трасетата на отклоненията от газоразпределителната мреж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360" w:hanging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номерата на върховете (характерни точки) от приетата граница на проектиране за пикетажа (отстоянието на всеки връх от началото на съответния газопро-вод  в ”м”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360" w:hanging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отклоненията към конкретните консуматор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20" w:leader="none"/>
        </w:tabs>
        <w:spacing w:lineRule="exact" w:line="410" w:before="43" w:after="0"/>
        <w:ind w:left="360" w:hanging="360"/>
        <w:rPr>
          <w:spacing w:val="4"/>
          <w:sz w:val="24"/>
          <w:szCs w:val="24"/>
        </w:rPr>
      </w:pPr>
      <w:r>
        <w:rPr>
          <w:spacing w:val="7"/>
          <w:sz w:val="24"/>
          <w:szCs w:val="24"/>
        </w:rPr>
        <w:t xml:space="preserve">линейна спирателна арматура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ите на върховете от оста на газопровода са дадени в част ”Геодезия” на проект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b/>
          <w:bCs/>
          <w:spacing w:val="3"/>
          <w:sz w:val="24"/>
          <w:szCs w:val="24"/>
        </w:rPr>
        <w:t>4. Операции по строителството:</w:t>
      </w:r>
    </w:p>
    <w:p>
      <w:pPr>
        <w:pStyle w:val="Normal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>Информация на заинтересованите лица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ят е длъжен да информира заинтересованите лица, намиращи се по трасето, за началото на строителството.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киране на трасето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Определянето и маркирането на трасето се извършва от геодезист посредством определяне точките на промяна посоката на газопроводите по координати, чрез сигнално оцветяване или маркировъчни колчета и репери. Трасето се обхожда чрез металотърсач за проверка на кабели и други метални съединения преди строителството в обхват 1 м от оста м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>Очистване на повърхността на трасет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траняването на намиращите се времени конструкции и други обекти се извършва преди изкопните работи. Отстранената растителност по трасето следва да се депонира на определени от съответната община мес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иране и доставки на материал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ъхранението на материали следва да става съгласно изискванията на производ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ръбите и другите съоръжения с обем да се осигури ненавлизането на вода, прах и други замърсители до момента на влагането им в обекта. Всички материали следва да са маркирани и със придружаващи ги сертификати, удостоверяващи, че стават за работа с природен газ съгласно изискванията на горепосочените наредби.</w:t>
      </w:r>
    </w:p>
    <w:p>
      <w:pPr>
        <w:pStyle w:val="Normal"/>
        <w:widowControl/>
        <w:autoSpaceDE w:val="true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копни рабо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Изкопните работи се извършват при спазване условията за безопасна работа. Минималната дълбочина на изкопа е 80 см. Дъното на изкопа следва да не съдържа остри материали и ръбове. Рекултивацията, изнасянето на изкопаните материали се извършва съгласно глава „Екология, рекултивация и археология”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Профилът на изкопа е представен на чертеж. Особено внимание да се обръща при разкопаване на кабели, тръбопроводи и други съоръжения по трасето. При изкопите да се спазват процедурите по отношение на културни и археологически находки, особени находки, взривни вещества и азбес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аръчни работи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оманени газопровод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рмите, които извършват заваръчните работи, следва да притежават утвърдена от акредитиран орган спецификация на заваръчна процедура (WPS) (БДС EN ISO 15607:2006), която представлява утвърдена технология за заваряване. Тя гарантира, че процесът от технологична гледна точка е качествено гарантиран. Заваряването се извършва от заварчици</w:t>
      </w:r>
      <w:ins w:id="0" w:author="techsurveillance" w:date="2018-01-16T12:51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притежаващи необходимата правоспособност и одобрени (БДС EN ISO 9606-1:2013) от орган по сертификация, акредитиран от националния орган по акредитация или от орган по акредитация, пълноправен член на ЕА и страна по Многостранното споразумение за взаимно признаване на схемите по акредитация за съответната област, в съответствие с приложимото законодателство, при спазване на БДС EN 12732</w:t>
      </w:r>
      <w:r>
        <w:rPr>
          <w:sz w:val="24"/>
          <w:szCs w:val="24"/>
          <w:lang w:val="en-US"/>
        </w:rPr>
        <w:t>:2013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иетиленови газопроводи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аряването на полиетиленови тръбопроводи се извършва при спазване изискванията на БДС EN 12007-2 и технологичните инструкции на производителите на тръби и фитинги, както и инструкциите за експлоатация на машините за заваряване. Заварките на полиетиленовите газопроводи могат да бъдат челни, с топъл елемент или с използването на електромуфи</w:t>
      </w:r>
      <w:ins w:id="1" w:author="techsurveillance" w:date="2018-01-16T13:12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(електрозаваряване, с вграден съпротивителен проводник)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оналът за изпълнение на заваръчни пластмасови съединения трябва да притежава правоспособност "Заварчик на тръби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 се използват само машини с автоматичен цикъл на заваряване с гарантиран протокол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съществяване на заварките следва да се спазват следните принципни правил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очистени повърхности на притискане на тръби, фитинги и машини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защита от прах, вода и др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гарантиране на съосност на тръбит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контрол на дълбочината на проникване в муфат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контрол на параметрите на заварк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сновни показатели на качеството на заварката е симетрия на заваръчния шев, ширина на същия, както и съосност на заварката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таж и полагане на газопровод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 се допускат заварки и монтажни работи по газопроводи при външни температури по-ниски от 5</w:t>
      </w:r>
      <w:r>
        <w:rPr>
          <w:sz w:val="24"/>
          <w:szCs w:val="24"/>
          <w:vertAlign w:val="superscript"/>
        </w:rPr>
        <w:t>○</w:t>
      </w:r>
      <w:r>
        <w:rPr>
          <w:sz w:val="24"/>
          <w:szCs w:val="24"/>
        </w:rPr>
        <w:t>С, освен ако не са взети специални мерки за подгряване на въздух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ички детайли, тръби и други материали следва да се монтират съгласно инструкциите за монтаж на същите и в параметри съгласно т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 се допуска монтаж на тръбопроводи и съоръжения, в които има прах, твърди частици, вода или други неспецифични материал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одравняване и полагане на пясък в изкоп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лед изкопаване на траншеята и отстраняване на неравностите, в нея се полага 10 см слой фин пясък. Този материал следва да бъде доставен само от лицензирана от държавата кариера за инертни материа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ърху така положената подложка се полагат предварително заварените тръби, като се използват специализирани елементи: колена и др. за постигане оста на желаната посока. Не се допуска промяна на посоката на тръбата чрез начупване или механично огъване, освен в случаите на използване на естествената еластичност на тръба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Засипване на изкоп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ъгласно БДС EN 12007-2 засипването да се извърши с материал, който не допуска увреждането на тръбата по време и след уплътняването. Засипването става със слой пясък с min 30 cm слой над горния ръб на тръбата. Върху него се поставя маркираща лента с медни проводници с надпис “ВНИМАНИЕ ГАЗОПОРОВОД” обърнат нагоре. Преди засипване се контролират връзките по медните проводници. Запълването на траншеята става с почва, която отговаря на съществуващата (или се връща тя) като, ако има замърсяващи елементи (бетон, асфалт, азбест и др.) те се отстраняв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ички дейности по рекултивацията са описани в следващата гла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сипването се последва от утъпкване, извършвано с трамбо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и на прокарване на газопроводи през места, в които има (пресичания с кабели, водопроводи, канали, топлопроводи и др. технически проводи), изкопа следва да се извършва </w:t>
      </w:r>
      <w:r>
        <w:rPr>
          <w:b/>
          <w:sz w:val="24"/>
          <w:szCs w:val="24"/>
        </w:rPr>
        <w:t>ръчно, като се вземат необходимите предпазни мерк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й на преминаване на газопровода в близост до кабели или други метални проводи</w:t>
      </w:r>
      <w:ins w:id="2" w:author="techsurveillance" w:date="2018-01-16T13:28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е необходимо да се използва металотърсач за точното им определяне и разкриване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становяване на повърхност на трасе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върхността на трасето се възстановява във вида, в който е била, освен ако съответните общини, в които се намира газопорода, не притежават специфични изиск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4"/>
          <w:sz w:val="24"/>
          <w:szCs w:val="24"/>
          <w:lang w:val="en-US"/>
        </w:rPr>
      </w:pPr>
      <w:r>
        <w:rPr>
          <w:spacing w:val="4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38:00Z</dcterms:created>
  <dc:creator> </dc:creator>
  <dc:description/>
  <cp:keywords/>
  <dc:language>en-US</dc:language>
  <cp:lastModifiedBy>USER</cp:lastModifiedBy>
  <cp:lastPrinted>2010-05-15T12:54:00Z</cp:lastPrinted>
  <dcterms:modified xsi:type="dcterms:W3CDTF">2019-01-28T13:00:00Z</dcterms:modified>
  <cp:revision>401</cp:revision>
  <dc:subject/>
  <dc:title>ВЪЗЛОЖИТЕЛ :    СИТИГАЗ БЪЛГАРИЯ АД - СОФИЯ </dc:title>
</cp:coreProperties>
</file>