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8568"/>
        <w:gridCol w:w="619"/>
      </w:tblGrid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ъдържание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  <w:lang w:val="en-US"/>
              </w:rPr>
            </w:pPr>
            <w:r>
              <w:rPr>
                <w:rStyle w:val="FontStyle11"/>
                <w:sz w:val="24"/>
                <w:szCs w:val="24"/>
              </w:rPr>
              <w:t>стр.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1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Общи положения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2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Общи изисквания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3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за пожарна и аварийна безопастност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4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към строителните машини и устройства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5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при извършване на земни работи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6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по техника на безопастност при работа с булдозер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7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при извършване на изолационни работи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8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при   извършване на специални видове работи-хоризонтално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ондиране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9.</w:t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зисквания при   извършване на товаро-разтоварни работи и складиране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65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при СМР</w:t>
            </w:r>
          </w:p>
        </w:tc>
        <w:tc>
          <w:tcPr>
            <w:tcW w:w="619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1536" w:right="816" w:gutter="0" w:header="0" w:top="53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Trebuchet MS" w:hAnsi="Trebuchet MS" w:cs="Trebuchet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9:15:00Z</dcterms:created>
  <dc:creator>Joro</dc:creator>
  <dc:description/>
  <dc:language>en-US</dc:language>
  <cp:lastModifiedBy>Joro</cp:lastModifiedBy>
  <dcterms:modified xsi:type="dcterms:W3CDTF">2013-03-04T19:17:00Z</dcterms:modified>
  <cp:revision>1</cp:revision>
  <dc:subject/>
  <dc:title/>
</cp:coreProperties>
</file>