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КОЛОГИЯ, РЕКУЛТИВАЦИЯ И АРХЕОЛОГИЯ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</w:rPr>
        <w:t>Общи положения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/>
        <w:t>Газопроводът е съвкупност от тръби и съоръжения, който пренася природен газ от една или друга точка. В процеса на строителството му се нарушава земната повърхност за неговото полагане, при което следва да се спазват всички нормативни документи, които да гарантират основната цел на рекултивацията:</w:t>
      </w:r>
    </w:p>
    <w:p>
      <w:pPr>
        <w:pStyle w:val="Normal"/>
        <w:ind w:firstLine="360"/>
        <w:jc w:val="both"/>
        <w:rPr>
          <w:lang w:val="ru-RU"/>
        </w:rPr>
      </w:pPr>
      <w:r>
        <w:rPr/>
        <w:t>Теренът, който е нарушен в процеса на строителството, следва да бъде възстановен безусловно в първоначалния му вид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ципи и схеми на работ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сички дейности по рекултивацията следва да се извършват съгласно „План за</w:t>
      </w:r>
      <w:r>
        <w:rPr>
          <w:lang w:val="ru-RU"/>
        </w:rPr>
        <w:t xml:space="preserve"> </w:t>
      </w:r>
      <w:r>
        <w:rPr/>
        <w:t>управление на  екология, здраве и сигурност”.</w:t>
      </w:r>
    </w:p>
    <w:p>
      <w:pPr>
        <w:pStyle w:val="Normal"/>
        <w:ind w:firstLine="360"/>
        <w:jc w:val="both"/>
        <w:rPr/>
      </w:pPr>
      <w:r>
        <w:rPr/>
        <w:t>Рекултивацията на терени с асфалт, бетон, паваж или друго твърдо покритие се извършва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ителните отпадъци, получени при прокопаването  на трасето се транспортират и депонират на определените от общините ме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копаната излишна неподходяща земна структура се транспортира и депонира само на определените от общините ме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ползваният за полагане около тръбата фин пясък следва да се доставя със сертификат за качество само от лицензирани кариер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мята, която се поставя над него, следва да има същата структура (връщане на старата), като е почистена от отпадъци, камъни и др.нехарактерни матери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и на намиране на опасни предмети напр.азбест, те следва да се третират съгласно изискването на Програмата за работа с азб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и на намиране на археологични находки или такива с културна стойност, то те следва да се третират съгласно Програмата за културни нахо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ъзстановяването на настилката като тип, съдържание и характеристики следва да става съгласно изискването на общините, а при липса на такива се възстановява изходното състояние на терен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екултивация на други терен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ползват се принципите, изложени по-горе, като се възстановява първоначалния почвен слой. След първоначално пропадане, същият следва да се допълни с почва с първоначалния съст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ултивацията следва да засегне и възстановяване на растителността по трасето с изключение на тази, която не се допуска  от гледна точка на сигурността в рамките на сервитута  и тази, която собственикът на терена е загубил в процеса на строителство, освен ако е предпочел да бъде финансово компенсир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ички машини, работещи на строежа на газопровода, следва да отговарят на екологичните изиск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Специфични екологични изисквани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-горния слой почва следва да се отстрани внимателно и да се защити по време на изкопните работи в зони с обработваема зем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копните работи следва да се извършват заедно със запълването възможно най-кратко вр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рината на изкопа следва да е сведена до минимум в горските масив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то изкопана почва следва да се използва максимал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ходът на материала следва да е само от лицензирани кариер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копаната почва следва да се депонира само на определени от общините площад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/>
      </w:pPr>
      <w:r>
        <w:rPr/>
        <w:t>Регистър на видовете настилки по трасето на газопровод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395" w:right="828" w:gutter="0" w:header="0" w:top="8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40z1">
    <w:name w:val="WW8Num40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0:00Z</dcterms:created>
  <dc:creator>Kameliq</dc:creator>
  <dc:description/>
  <cp:keywords/>
  <dc:language>en-US</dc:language>
  <cp:lastModifiedBy>Цветелина Николова</cp:lastModifiedBy>
  <cp:lastPrinted>2010-05-04T11:38:00Z</cp:lastPrinted>
  <dcterms:modified xsi:type="dcterms:W3CDTF">2019-01-29T17:36:00Z</dcterms:modified>
  <cp:revision>7</cp:revision>
  <dc:subject/>
  <dc:title>СБОРНИК</dc:title>
</cp:coreProperties>
</file>