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 ЗА ПРОДУХВАНЕ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щи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Продухването е процес, при който газопроводите, които са готови и изпитани на якост и плътност, следва да се почистят чрез организирано изхвърляне на флуида, съдържащ се в тях през изпускателна свещ и при поддържане на налягането в тръбопровода относително постоянно (чрез компресор или ресивер).</w:t>
      </w:r>
    </w:p>
    <w:p>
      <w:pPr>
        <w:pStyle w:val="Normal"/>
        <w:ind w:firstLine="360"/>
        <w:jc w:val="both"/>
        <w:rPr/>
      </w:pPr>
      <w:r>
        <w:rPr/>
        <w:t>Целта е чрез този процес всички последици от заварките – шлака, прах, други отпадъци и нечистотии, както и влага, да се изхвърлят организирано в атмосферата, за да не предизвикват след това отрицателни последици по съоръженията  монтирани  след тях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перации при продухван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Продухването започва с плавно отваряне на продухвателния вентил (вентили) на газопровода и наблюдение на  качеството на излизащия през свеща въздух. В този момент се поддържа налягането в газопровода (ако е въздух - с компресор). Продължителността на продухването зависи от това, дали изпускания флуид се „избистря” (не носи замърсявания), както и от големината (обема) на продухвания участък. След „избистрянето” му следва да се затвори кранът и процесът да продължи с няколко по-кратки продухвания, осъществени чрез бързо отваряне на продухвателните вентили.</w:t>
      </w:r>
    </w:p>
    <w:p>
      <w:pPr>
        <w:pStyle w:val="Normal"/>
        <w:ind w:firstLine="360"/>
        <w:jc w:val="both"/>
        <w:rPr/>
      </w:pPr>
      <w:r>
        <w:rPr/>
        <w:t>След окончателното „избистряне”на продухващия флуид продухвателният кран се затваря и се съставя протокол за продухване.</w:t>
      </w:r>
    </w:p>
    <w:p>
      <w:pPr>
        <w:pStyle w:val="Normal"/>
        <w:ind w:firstLine="360"/>
        <w:jc w:val="both"/>
        <w:rPr/>
      </w:pPr>
      <w:r>
        <w:rPr/>
        <w:t>Поради това, че процесът е изключително важен за експлоатацията на мрежата, то той следва да се извършва само в присъствието на представител на газоразпределителното дружество, като се филмира и документира със снимки и се съставя протоко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Флуиди за продухван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икновено продухването на нови газопроводи се извършва с компресиран въздух.</w:t>
      </w:r>
    </w:p>
    <w:p>
      <w:pPr>
        <w:pStyle w:val="Normal"/>
        <w:jc w:val="both"/>
        <w:rPr/>
      </w:pPr>
      <w:r>
        <w:rPr/>
        <w:t>В случаи на продухване на газопроводи, в които има наличен газ за изпразване, се използват инертни газове или С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ерки за безопаснос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Персоналът, извършващ продухването, следва да се намира на безопасно разстояние с изключение на отварящия крановете.</w:t>
      </w:r>
    </w:p>
    <w:p>
      <w:pPr>
        <w:pStyle w:val="Normal"/>
        <w:ind w:firstLine="360"/>
        <w:jc w:val="both"/>
        <w:rPr/>
      </w:pPr>
      <w:r>
        <w:rPr/>
        <w:t>Необходимо е да се предупредят живущите наблизо или намиращи се наблизо хора, че се извършва продухване, възможно е замърсяване на въздуха, както и шумово замърсяване и удар от излитащи от свеща частици. Районът на свеща следва да се маркира с табели.</w:t>
      </w:r>
    </w:p>
    <w:p>
      <w:pPr>
        <w:pStyle w:val="Normal"/>
        <w:ind w:first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395" w:right="82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color w:val="000000"/>
    </w:rPr>
  </w:style>
  <w:style w:type="character" w:styleId="WW8Num40z1">
    <w:name w:val="WW8Num40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color w:val="00000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/>
  </w:style>
  <w:style w:type="character" w:styleId="WW8Num83z0">
    <w:name w:val="WW8Num83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50:00Z</dcterms:created>
  <dc:creator>Kameliq</dc:creator>
  <dc:description/>
  <cp:keywords/>
  <dc:language>en-US</dc:language>
  <cp:lastModifiedBy>Цветелина Николова</cp:lastModifiedBy>
  <cp:lastPrinted>2010-05-04T11:38:00Z</cp:lastPrinted>
  <dcterms:modified xsi:type="dcterms:W3CDTF">2019-01-29T17:38:00Z</dcterms:modified>
  <cp:revision>11</cp:revision>
  <dc:subject/>
  <dc:title>СБОРНИК</dc:title>
</cp:coreProperties>
</file>